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EAN/BAY WATER CLOSURES 2000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center" w:pos="6480" w:leader="none"/>
          <w:tab w:val="right" w:pos="11880" w:leader="none"/>
          <w:tab w:val="right" w:pos="13680" w:leader="none"/>
        </w:tabs>
        <w:rPr/>
      </w:pPr>
      <w:r>
        <w:rPr>
          <w:b/>
        </w:rPr>
        <w:t>County:</w:t>
      </w:r>
      <w:r>
        <w:rPr/>
        <w:tab/>
        <w:t>Orange</w:t>
        <w:tab/>
      </w:r>
      <w:r>
        <w:rPr>
          <w:b/>
        </w:rPr>
        <w:t>Contact:</w:t>
      </w:r>
      <w:r>
        <w:rPr/>
        <w:tab/>
        <w:t>Monica Mazur</w:t>
        <w:tab/>
      </w:r>
      <w:r>
        <w:rPr>
          <w:b/>
        </w:rPr>
        <w:t xml:space="preserve">Phone:     </w:t>
      </w:r>
      <w:r>
        <w:rPr/>
        <w:t>(714) 667-3751</w:t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/>
      </w:pPr>
      <w:r>
        <w:rPr>
          <w:b/>
        </w:rPr>
        <w:t>Address:</w:t>
      </w:r>
      <w:r>
        <w:rPr/>
        <w:tab/>
        <w:t xml:space="preserve">Environmental Health Division, </w:t>
      </w:r>
      <w:r>
        <w:rPr>
          <w:sz w:val="22"/>
        </w:rPr>
        <w:t>2009 E. Edinger Avenue, Santa Ana, CA  92705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tbl>
      <w:tblPr>
        <w:tblW w:w="144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143"/>
        <w:gridCol w:w="5310"/>
        <w:gridCol w:w="3960"/>
        <w:gridCol w:w="227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e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ned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cean, Bay, Harbor Area Close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gency/Reason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Spilled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2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5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Harbor Patrol Beach, China Cove &amp; Rocky Point Beach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Newport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500 gallons/sewage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6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Trinidad Beach and Westchester Docks, Huntington Harbour, Huntington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Westchester Bay-Sea Gate Lagoons (PPO)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Unknown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5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7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50 feet upcoast and 150 feet downcoast of Aliso Creek, Aliso Beach County Park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El Toro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39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5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8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Harbor Patrol Dock, "M" Dock &amp; "N" Dock, south side of East Basin, Dana Point Harbor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Harbors, Beaches and Parks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5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7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Arches Marina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ark Superior Health Care (PPO)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24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31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9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Dana Point Harbor breakwater, downcoast to end of campground, Doheny State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20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0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Poche Creek, Poche Beach, Dana Point/San Clemen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Clemente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35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' upcoast and 1000' downcoast of Anita Street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30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0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7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' upcoast and 1000' downcoast of Aliso Creek, Aliso County Beach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Aliso Water Management Agency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9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' upcoast and 1000' downcoast of San Juan Creek, Doheny State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2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8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an Gabriel River to 1/2 mile downcoast of the San Gabriel River, Seal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Sanitation District/Line Blockage-possibly storm water surchar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0-10,000 gallons/ 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9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North end of Main Beach downcoast to Cress Street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Sewage Bypass Pipeline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2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2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9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San Juan Creek, Doheny State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5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9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ress Street downcoast to Diamond Street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2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1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23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Doheny State Beach (Dana Point Harbor breakwater downcoast to  the end of the park)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 /Contractor Flushing 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Rancho Capistrano Ministries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/11 - ~21,000 gallons/sew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/14 - ~5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200 gallons recove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/17 - ~12,000 gallons/sew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9/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23/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al Beach Pier to Anderson Street, Seal Beach &amp; Mother's Beach, Sunset Aquatic Marina, Peter's Landing Marina and Portofino Marina, Huntington Harbour, Huntington Bea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eal Beach/Line Brea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500 gallons/sewage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4/00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6/00</w:t>
            </w:r>
          </w:p>
        </w:tc>
        <w:tc>
          <w:tcPr>
            <w:tcW w:w="5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"A" &amp;"B" Docks, West Basin, Dana Point Harbor, Dana Point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lockage</w:t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3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5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50' upcoast and 150' downcoast of Aliso Creek, Aliso County Beach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4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7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San Gabriel River to 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Street, Seal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Placentia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84,0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63,0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6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8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' upcoast and 300' downcoast of Salt Creek, Salt Creek County Beach &amp; Monarch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3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7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ayshore Beach &amp; Dover Shores Beaches (2 coves)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Newport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9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5/1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Talbert Channel to Orange Street, Huntington State Beach &amp; Newport City Beach Huntington Beach &amp;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Sanitation District/Pump Station Equipment Failur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1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17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rescent Bay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1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/17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apistrano County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80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/9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/13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an Gabriel River mouth downcoast to Seal Beach Pier, Seal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Sanitation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,000 gallons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/26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6/29/00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' upcoast and 100' downcoast of the stormdrain , Capistrano County Beach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2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Harbor Patrol Docks, Dana Point Harbo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ublic Facilities &amp; Resources Departmen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&lt;5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5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18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Anita Street to Brook Street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&lt;5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/29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' upcoast and 1000' downcoast of Aliso Creek, Aliso Beach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Aliso Water Management Agency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500 gallons/ undis-infected second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5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10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I-O Docks, north side of East Basin, Dana Point Harbor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Coast Water District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5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28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3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N Dock &amp; Commercial Docks southeast side of East Basin, Dana Point Harbor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ublic Facilities &amp; Resources Dept./Line Break at Vessel Pump Out Facility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&lt;5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11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1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From Lido Island Bridge to 300 feet upbay of Lido Island Bridge along Lido Marina Village docks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Lido Marina Village/Line Break at Vessel Pump Out Facility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Unknown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20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22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From west end of Balboa Bay Club Marina downbay through Bayshore's "Play Beach" and bay front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alboa Bay Club/Line Blockage - possibly greas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-700 gallons/ 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11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15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Boat Launch and Fuel Dock area, Dana Point Harbor, Dana Poi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.C. Public Facilities &amp; Resources Department/Line Blockage (roots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&lt;1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26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30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' upcoast &amp; 1000' downcoast of Pico Drain, North Beach, San Clemen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Clemente/Line Blockage (roots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3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13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15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Harbor Marina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PO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5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24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/29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enter Street to Rockledge Road, Laguna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7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10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North Star Beach upbay to Jamboree Road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Irvine Ranch Water District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50,000 gallons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undisinfected secondary efflu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11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14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"A" Dock and Harbor Patrol Dock, Sunset Aquatic Marina, Anaheim Bay, Seal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unset Aquatic Marina (PPO)/Line Break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-10 gallons 2 X/day X ~5month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28/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/31/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North Star Beach, Newport Bay, Newport Beac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Newport Beach/Line Blockage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500-600 gallons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*Amount Spilled: amount spilled - amount recovered = release amount.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</w:r>
    </w:p>
    <w:sectPr>
      <w:type w:val="nextPage"/>
      <w:pgSz w:orient="landscape" w:w="15840" w:h="12240"/>
      <w:pgMar w:left="576" w:right="576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6480" w:leader="none"/>
        <w:tab w:val="right" w:pos="1368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21:02:00Z</dcterms:created>
  <dc:creator>HCA</dc:creator>
  <dc:description/>
  <dc:language>en-US</dc:language>
  <cp:lastModifiedBy>Health Care Agency</cp:lastModifiedBy>
  <cp:lastPrinted>2000-11-27T12:32:00Z</cp:lastPrinted>
  <dcterms:modified xsi:type="dcterms:W3CDTF">2001-02-20T20:42:00Z</dcterms:modified>
  <cp:revision>71</cp:revision>
  <dc:subject/>
  <dc:title>	BEACH CLOSURE 1995	Page 1</dc:title>
</cp:coreProperties>
</file>